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K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ZMJENAMA I DOPUNAMA ZAKONA O DUVAN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Zakonu o duvanu („Službeni glasnik Republike Srpske“, broj 72/12) član 1. mijenja se i glasi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Ovim zakonom uređuju se uslovi i način proizvodnje duvana, organizacija proizvodnje, otkupa i obrade duvana, proizvodnja duvanskih proizvoda, razvrstavanja, obilježavanja maksimalno dozvoljene količine katrana, nikotina i ugljen-monoksida u cigaretama, vođenja registara i evidencija, kao i druga pitanja od značaja za duvan.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3. u stavu 1. riječi: „kao i delgold</w:t>
      </w: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i merilend (engl. flue-cured) sušeni u specijalnim sušnicama sa kontrolisanom atmosferom i prilep</w:t>
      </w: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engl. sun-cured) sušen ambijentalnim vazduhom na suncu“ i zapeta brišu s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. mijenja se i glasi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1)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Proizvodnja duvana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je proizvodnja rasada duvana, gajenje duvana na njivi, berba, nizanje, sušenje, sortiranje i pakovanje duvana kod proizvođača duvana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2) Organizator proizvodnje i otkupa duvana je privredno društvo, preduzetnik ili drugo pravno lice koje obavlja djelatnost organizacije proizvodnje duvana na sopstvenom posjedu, zakupljenom zemljištu ili u saradnji sa fizičkim licima (poljoprivrednim proizvođačima) vlasnicima ili zakupcima zemljišta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3) Proizvodnju sirovog duvana u listu može da obavlja privredno društvo, poljoprivredna zadruga, preduzetnik ili fizičko lice (u daljem tekstu: proizvođač duvana) koje ispunjava sljedeće uslove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a) da je upisano u Registar poslovnih subjekata, odnosno u registar za obavljanje preduzetničke djelatnosti ili u registar poljoprivrednih gazdinstava i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b) da ima zaključen ugovor sa organizatorom proizvodnje i otkupa duvana ili obrađivačem duvana o proizvodnji i isporuci sirovog duvana u listu, koji se obavezno zaključuje najkasnije do 30. juna godine u kojoj se proizvodi sirovi duvan u listu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4) Na zahtjev proizvođača duvana, ministar poljoprivrede, šumarstva i vodoprivrede (u daljem tekstu: ministar) donosi rješenje kojim se odobrava obavljanje djelatnosti proizvodnje duvana, a koje podliježe reviziji nakon isteka roka od pet godina od dana njegovog donošenja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5)  Ugovor iz stava 3. tačka b) ovog člana obavezno sadrži: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a) naziv parcele i površinu poljoprivrednog zemljišta na kojoj će se saditi duvan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b) naziv tipa i sorte duvana koji će se saditi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v) način na koji ugovorne strane obezbjeđuju sjeme, odnosno duvanski rasad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g) obaveze u vezi sa primjenom mjera za suzbijanje biljnih bolesti i štetočina na duvanu i davanja reprodukcionih materijala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d) cijenu proizvedenog duvana po klasama koju će organizator proizvodnje i otkupa duvana ili obrađivač duvana platiti proizvođaču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đ) obavezu proizvođača duvana da će u ugovorenom roku organizatoru proizvodnje i otkupa duvana ili obrađivaču duvana sa kojim je zaključen ugovor o proizvodnji isporučiti sav proizvedeni duvan, te obavezu organizatora proizvodnje i otkupa duvana ili obrađivača duvana da će od njega preuzeti i platiti proizvedeni duvan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e) izjavu proizvođača duvana da za isti period nije zaključio ugovor o proizvodnji duvana sa drugim organizatorom proizvodnje i otkupa duvana ili obrađivačem duvana za istu površinu iz tačke a) ovog stava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ž) rok i mjesto predaje duvana i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z) rok i način isplate novčanih sredstava za preuzeti duvan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6) Ugovor iz stava 3. tačka b) ovog člana može sadržavati i druge elemente koje utvrde ugovorne strane, a koji ne mogu biti u suprotnosti sa obaveznim elementima iz stava 5. ovog člana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7) Organizator proizvodnje i otkupa duvana ili obrađivač duvana obavezni su da proizvodnju sirovog duvana u listu prijave Ministarstvu poljoprivrede, šumarstva i vodoprivrede (u daljem tekstu: Ministarstvo), najkasnije do 15. jula godine u kojoj je rasađen duvan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8) Prijava se podnosi u pisanoj formi, a sadrži imena i adrese ugovornih strana, kao i podatke o površini zemljišta i sortama zasađenog duvana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9) Ispunjenost minimalno-tehničkih uslova za obavljanje djelatnosti proizvodnje duvana, te zaštite na radu i zaštite i unapređivanja životne sredine provjerava Republička uprava za inspekcijske poslove (u daljem tekstu: Inspektorat) u postupku redovnog inspekcijskog nadzora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10) Ministar donosi pravilnik kojim se propisuju uslovi koje treba da ispunjavaju obradive površine, minimalno-tehnički uslovi i prostor za proizvodnju duvana.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Član 7. mijenja se i glasi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(1)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Otkup duvana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je preuzimanje sirovog duvana u listu od proizvođača i procjena količine i kvaliteta tog duvana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2) Količina i kvalitet proizvedenog sirovog duvana u listu procjenjuje se prilikom njegovog preuzimanja, prema propisanim jedinstvenim mjerilima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3) Procjena količine i kvaliteta duvana je javna i vrši se u prisustvu proizvođača duvan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4) Procjenu količine i kvaliteta duvana iz stava 3. ovog člana vrši organizator proizvodnje i otkupa duvana ili obrađivač duvana sa kojim je proizvođač zaključio ugovor o proizvodnji i otkupu sirovog duvana u listu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trike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5) O izvršenoj procjeni količine i kvaliteta duvana organizator proizvodnje i otkupa duvana ili obrađivač duvana izdaje potvrdu proizvođaču duvana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(6) Ministar donosi pravilnik o kvalitetu sirovog duvana u listu i mjerilima za procjenu  kvaliteta sirovog duvana u listu.“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8. mijenja se i glasi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1) Ako proizvođač duvana nije saglasan sa procjenom količine i kvaliteta duvana koju je izvršio organizator proizvodnje ili obrađivač duvana sa kojim je zaključio ugovor o proizvodnji i otkupu duvana, može u roku od osam dana od dana dostavljanja potvrde iz člana 7. stav 5. ovog zakona podnijeti zahtjev Ministarstvu da se procjena količine i kvaliteta  duvana izvrši komisijski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2) Duvan za koji je vršena procjena čuva se odvojeno do komisijske procjene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trike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3) Komisiju iz stava 1. ovog člana rješenjem imenuje ministar, a čine je po jedan predstavnik proizvođača duvana, organizatora proizvodnje i otkupa duvana i Ministarstva.“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trike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6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9. mijenja se i glasi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1)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Za proizvodnju rasada duvana može se upotrijebiti samo sjeme koje je proizvedeno i deklarisano u skladu sa propisima o sjemenu koji se primjenjuju u Republici Srpskoj (u daljem tekstu: Republika) i dobijeno od organizatora proizvodnje i otkupa duvana ili obrađivača duvana sa kojima je zaključen ugovor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2) Zabranjeno je neovlašćeno stavljanje u promet sirovog duvana u listu, rezanog ili na drugi način usitnjenog duvana (neobrađeni duvan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3) Organizator proizvodnje i otkupa duvana obavezan je da zaključi ugovor o obradi sirovog duvana u listu sa obrađivačem duvana, u pisanoj formi, ako samostalno ne obalja djelatnost obrade duvana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4) Ugovor iz stava 3. ovog člana zaključuje se najkasnije do 30. novembra godine u kojoj se proizvodi sirovi duvan u listu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5) Organizator proizvodnje i otkupa duvana ili obrađivač duvana koji se bavi i proizvodnjom sirovog duvana u listu dužan je da u okviru svoje organizacije formira stručnu službu koja će pružati stručnu pomoć u zaštiti duvana od biljnih bolesti i štetočina za sopstvenu proizvodnju, kao i za proizvodnju fizičkih i pravnih lica s kojima imaju sklopljene ugovore o proizvodnji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6) U slučaju pojave biljnih bolesti ili štetočina, organizator proizvodnje i otkupa duvana ili obrađivač dužan je da bez odgađanja organizuje zaštitu duvana i proizvođačima iz stava 5. ovog člana.“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 10. u stavu 2. u tački a) poslije riječi: „djelatnosti“ riječ: „i“ briše se i dodaje zapet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tački b) poslije riječi: „proizvoda“ dodaje se zapeta i nove t. v), g), d) i đ) koje glase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v)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raspolaže odgovarajućim prostorom za smještaj, čuvanje i obradu duvana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g) raspolaže odgovarajućom tehnološkom opremom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d) raspolaže odgovarajućim stručnim kadrom i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đ) obezbjeđuje laboratorijske analize duvana“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8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14. mijenja se i glasi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1) Obrađivač duvana i organizator proizvodnje i otkupa duvana pored djelatnosti obrade, organizacije proizvodnje i otkupa duvana, može da obavlja i djelatnost prometa duvana, odnosno obrađenog duvana i proizvoda dobijenih postupkom primarne obrade duvana u skladu sa propisom kojim se uređuje oblast prometa robe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2) Obrađeni duvan može se prodati samo privrednom društvu koje obavlja djelatnost prerade i prometa duvana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3) Obrađivač duvana dužan je da vodi evidenciju u vezi sa proizvodnjom i obradom duvana, odnosno obrađenog duvana, a naročito o količini i kvalitetu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a) proizvedenog duvana iz sopstvene proizvodnje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b) otkupljenog duvana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v) proizvedenog i obrađenog duvana po tipovima i klasama i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g) uslužno dorađenog duvana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4) Evidenciju o prometu duvana, odnosno obrađenog duvana obrađivač ili organizator proizvodnje i otkupa duvana dužan je da vodi u skladu sa propisom kojim se uređuje promet robe.“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9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15. u stavu 1. poslije riječi: „duvana“ dodaju se riječi: „ili organizator proizvodnje i otkupa duvana“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Član  22. mijenja se i glasi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(1) Proizvodnju duvanskih proizvoda može da obavlja privredno društvo (u daljem tekstu: proizvođač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duvanskih proizvoda)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koje ispunjava sljedeće uslove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a) da je upisano u Registar poslovnih subjekata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b) da posjeduje tehnološku opremu koja mu omogućava obavljanje proizvodnje u svim fazama od pripreme duvana (vlaženje, razlistavanje, rezanje, aromatizovanje) do izrade duvanskih proizvoda i njihovog higijenskog pakovanja ili ugovor o poslovno-tehničkoj saradnji sa privrednim društvima koja posjeduju takvu opremu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v) da posjeduje odgovarajuću laboratoriju za analizu i utvrđivanje kvaliteta duvanskih proizvoda, odnosno zaključen ugovor sa ovlašćenom ili akreditovanom laboratorijom za analizu i utvrđivanje kvaliteta duvanskih proizvoda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g) da raspolaže odgovarajućim prostorom koji ispunjava propisane uslove za proizvodnju i smještaj duvanskih proizvoda i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d) da ima zaposlene radnike odgovarajuće stručne spreme u proizvodnji i kontroli kvaliteta duvanskih proizvoda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2) Na zahtjev proizvođača duvanskih proizvoda ministar donosi rješenje kojim se odobrava obavljanje djelatnosti proizvodnje duvanskih proizvoda, a koje podliježe reviziji nakon isteka roka od pet godina od dana njegovog donošenja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3) Proizvođač duvanskih proizvoda koji posjeduje rješenje iz stava 2. ovog člana može podnijeti zahtjev za reviziju rješenja najkasnije 60 dana prije isteka propisanog roka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4) Revizija rješenja iz stava 2. ovog člana vrši se pod uslovima i na način koji je propisan za njegovo donošenje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5) Rješenje kojim se odobrava obavljanje djelatnosti proizvodnje duvanskih proizvoda ukida se ako proizvođač duvanskih proizvoda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a) prestane da ispunjava uslove propisane ovim zakonom i podzakonskim aktima donesenim na osnovu njega i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b) u propisanom roku ne podnese zahtjev za upis u Registar proizvođača duvanskih proizvoda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(6) Ispunjenost minimalno-tehničkih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uslova za obavljanje djelatnosti proizvodnje duvanskih proizvoda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, te korišćenje prostora koji ispunjava uslove u vezi sa tehničkom opremljenošću, zaštitom na radu i zaštitom i unapređivanjem životne sredine provjerava Inspektorat u postupku redovnog inspekcijskog nadzora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(7) Ministar donosi pravilnik o minimalno-tehničkim uslovima za obavljanje djelatnosti proizvodnje duvanskih proizvoda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.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25.  u stavu 2. zapeta i riječi: „delgold, merilend ili prilep“ brišu se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tav 3. mijenja se i glasi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Grupu B čine cigarete sa filterom pakovane u tvrdo pakovanje, i koje sadrže najmanje 50% duvana iz domaće proizvodnje (virdžinija, berlej i hercegovački ravnjak), u čemu je najmanje 15% donjeg branja ili na njima zasnovanih surogata domaćeg porijekla (duvanska folija i tehnološki obrađeno rebro), a koje su proizvedene i prvi put stavljene u promet na teritoriji Republike.“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26. u stavu 1. u tački b) poslije riječi: „Registar“ dodaju se riječi: „organizatora proizvodnje i otkupa duvana  i“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stavu 3. poslije riječi: „proizvođač duvana“ i zapete dodaju se riječi: „organizator proizvodnje i otkupa duvana“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3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članu 29. poslije stava 2.  dodaje se novi stav 3. koji glasi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Cigarete koje prelaze parametre iz stava 1. ovog člana smatraju se neupotrebljivim i zabranjeno ih je stavljati u promet.“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33. u tački b) poslije riječi: „proizvodnju“ i zapete dodaju se riječi: „organizaciju proizvodnje i otkupa duvana“ i zapeta.</w:t>
        <w:tab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T. v) i g) mijenjaju se i glase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v) zabrani obavljanje djelatnosti proizvodnje, organizacije proizvodnje i otkupa duvana, obrade duvana i proizvodnje duvanskih proizvoda, ako se ona obavlja bez rješenja kojim se odobrava obavljanje te djelatnosti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) pokrene postupak za ukidanje rješenja za obavljanje djelatnosti ako proizvođač duvana, organizator proizvodnje i otkupa duvana, obrađivač duvana i proizvođač duvanskih proizvoda prestane da ispunjava uslove propisane za njegovo donošenje,“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34. u stavu 1. riječi: „člana 4. stav 4. i“ zamjenjuju se riječima: „člana 4. stav 4,“, a poslije riječi: „člana 10. stav 3.“ dodaju se riječi: „i člana 22. stav 2.“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članu  35. u stavu 1. tačka a) mijenja se i glasi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a) sav proizvedeni duvan u listu ne isporuči na preradu u skladu sa ugovorom zaključenim sa organizatorom proizvodnje i otkupa duvana ili obrađivačem duvana (član 4. stav 3. tačka b),“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Tačka d) mijenja se i glasi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d) neovlašćeno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stavi u promet sirovi duvan u listu, rezani ili na drugi način usitnjen duvan (član 9. stav 2),“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Tačka ž) mijenja se i glasi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ž) obavlja otkup duvana, a ne ispunjava uslove za obavljanje djelatnosti obrade i otkupa duvana (član 10. stav 6),“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T. j) i k) mijenjaju se i glase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j) ne podnese zahtjev za upis u Registar proizvođača, odnosno organizatora proizvodnje i otkupa duvana ili obrađivača duvana (član 26. stav 3)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) u propisanom roku ne prijavi svaku promjenu podataka upisanih u Registar proizvođača, odnosno organizatora proizvodnje i otkupa duvana ili obrađivača duvana (član 26. stav 4) i“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7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36. u stavu 1. u tački a) riječi: „(član 22)“ zamjenjuju se riječima: „(član 22. stav 1)“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oslije tačke a) dodaje se nova tačka b) koja glasi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b)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obavlja proizvodnju duvanskih proizvoda, a ne posjeduje rješenje kojim se odobrava obavljanje djelatnosti proizvodnje duvanskih proizvoda (član 22. stav 2),“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Dosadašnje  t.  b), v), g), d), đ), e), ž), z) i i) postaju t. v), g), d), đ), e), ž), z), i) i j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 dosadašnjoj tački z) koja postaje tačka i) poslije riječi: „cigareta“ dodaje se zapeta i riječi: „te stavlja u promet cigarete koje prelaze propisane parametre“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 članu 37. u stavu 1. u tački a)  broj: „5“ zamjenjuje se brojem:  „10“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tački b) broj: „3“ zamjenjuje se brojem:  „7“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Tačka v) briše se, a dosadašnje t. g), d) i đ) postaju t. v), g) i d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dosadašnjoj tački d) koja postaje tačka g) broj: „2“ zamjenjuje se brojem: „7“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1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lije člana 39. dodaje se novi član 39a. koji glasi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9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Pravna lica, preduzetnici i fizička lica koja obavljaju proizvodnju duvana, organizaciju proizvodnje i otkupa duvana, obradu duvana i proizvodnju duvanskih proizvoda, dužni su da svoje poslovanje usklade sa odredbama ovog zakona u roku od godinu dana od dana njegovog stupanja na snagu.“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2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Ovaj zakon stupa na snagu osmog dana od dana objavljivanja u „Službenom glasniku Republike Srpske“.</w:t>
      </w:r>
    </w:p>
    <w:p>
      <w:pPr>
        <w:pStyle w:val="BodyText3"/>
        <w:jc w:val="left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eastAsia="Times New Roman" w:cs="Times New Roman"/>
          <w:b w:val="false"/>
          <w:sz w:val="24"/>
          <w:szCs w:val="24"/>
          <w:lang w:val="sr-Latn-CS" w:eastAsia="en-US"/>
        </w:rPr>
      </w:r>
    </w:p>
    <w:p>
      <w:pPr>
        <w:pStyle w:val="BodyText3"/>
        <w:jc w:val="left"/>
        <w:rPr>
          <w:b w:val="false"/>
          <w:b w:val="false"/>
          <w:szCs w:val="24"/>
          <w:lang w:val="sr-Latn-CS" w:eastAsia="en-US"/>
        </w:rPr>
      </w:pPr>
      <w:r>
        <w:rPr>
          <w:b w:val="false"/>
          <w:szCs w:val="24"/>
          <w:lang w:val="sr-Latn-CS" w:eastAsia="en-US"/>
        </w:rPr>
      </w:r>
    </w:p>
    <w:p>
      <w:pPr>
        <w:pStyle w:val="BodyText3"/>
        <w:jc w:val="left"/>
        <w:rPr>
          <w:b w:val="false"/>
          <w:b w:val="false"/>
          <w:szCs w:val="24"/>
          <w:lang w:val="sr-Latn-CS" w:eastAsia="en-US"/>
        </w:rPr>
      </w:pPr>
      <w:r>
        <w:rPr>
          <w:b w:val="false"/>
          <w:szCs w:val="24"/>
          <w:lang w:val="sr-Latn-CS" w:eastAsia="en-US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roj:02/1-021-       /19</w:t>
        <w:tab/>
        <w:t xml:space="preserve">PREDSJEDNIK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tum: 27. jun 2019. godine</w:t>
        <w:tab/>
        <w:t>NARODNE SKUPŠTINE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edeljko Čubrilović</w:t>
      </w:r>
    </w:p>
    <w:p>
      <w:pPr>
        <w:pStyle w:val="BodyText3"/>
        <w:tabs>
          <w:tab w:val="clear" w:pos="708"/>
          <w:tab w:val="center" w:pos="7560" w:leader="none"/>
        </w:tabs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sz w:val="16"/>
      <w:szCs w:val="16"/>
      <w:lang w:val="bs-BA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b/>
      <w:sz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ListParagraphChar">
    <w:name w:val="List Paragraph Char"/>
    <w:qFormat/>
    <w:rPr>
      <w:sz w:val="22"/>
      <w:szCs w:val="22"/>
      <w:lang w:val="en-US"/>
    </w:rPr>
  </w:style>
  <w:style w:type="character" w:styleId="FontStyle12">
    <w:name w:val="Font Style12"/>
    <w:qFormat/>
    <w:rPr>
      <w:rFonts w:ascii="Calibri" w:hAnsi="Calibri" w:cs="Calibr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sr-C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0:02:00Z</dcterms:created>
  <dc:creator>Brankica Tomas</dc:creator>
  <dc:description/>
  <cp:keywords/>
  <dc:language>en-US</dc:language>
  <cp:lastModifiedBy>DraganR</cp:lastModifiedBy>
  <cp:lastPrinted>2019-04-19T14:22:00Z</cp:lastPrinted>
  <dcterms:modified xsi:type="dcterms:W3CDTF">2019-07-16T10:02:00Z</dcterms:modified>
  <cp:revision>2</cp:revision>
  <dc:subject/>
  <dc:title/>
</cp:coreProperties>
</file>